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3997024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387328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7015433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1681170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