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765331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473457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5709131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137484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