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017667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759833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52348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68211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