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9890871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5695521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601689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690182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