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229480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673561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619020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193337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