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241504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24150463"/>
            <w:bookmarkStart w:id="1" w:name="__Fieldmark__5_6241504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24150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24150463"/>
            <w:bookmarkStart w:id="3" w:name="__Fieldmark__8_6241504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24150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24150463"/>
            <w:bookmarkStart w:id="5" w:name="__Fieldmark__11_6241504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24150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24150463"/>
            <w:bookmarkStart w:id="7" w:name="__Fieldmark__14_6241504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24150463"/>
            <w:bookmarkStart w:id="9" w:name="__Fieldmark__15_6241504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24150463"/>
            <w:bookmarkStart w:id="11" w:name="__Fieldmark__16_6241504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24150463"/>
            <w:bookmarkStart w:id="13" w:name="__Fieldmark__17_6241504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241504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24150463"/>
            <w:bookmarkStart w:id="15" w:name="__Fieldmark__20_6241504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241504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24150463"/>
            <w:bookmarkStart w:id="17" w:name="__Fieldmark__25_6241504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24150463"/>
            <w:bookmarkStart w:id="19" w:name="__Fieldmark__33_6241504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24150463"/>
            <w:bookmarkStart w:id="21" w:name="__Fieldmark__34_6241504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24150463"/>
            <w:bookmarkStart w:id="23" w:name="__Fieldmark__35_6241504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24150463"/>
            <w:bookmarkStart w:id="25" w:name="__Fieldmark__36_6241504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24150463"/>
            <w:bookmarkStart w:id="27" w:name="__Fieldmark__37_6241504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24150463"/>
            <w:bookmarkStart w:id="29" w:name="__Fieldmark__38_6241504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24150463"/>
            <w:bookmarkStart w:id="31" w:name="__Fieldmark__39_6241504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24150463"/>
            <w:bookmarkStart w:id="33" w:name="__Fieldmark__40_6241504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24150463"/>
            <w:bookmarkStart w:id="35" w:name="__Fieldmark__41_6241504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24150463"/>
            <w:bookmarkStart w:id="37" w:name="__Fieldmark__42_6241504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24150463"/>
            <w:bookmarkStart w:id="39" w:name="__Fieldmark__43_6241504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24150463"/>
            <w:bookmarkStart w:id="41" w:name="__Fieldmark__44_6241504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24150463"/>
            <w:bookmarkStart w:id="43" w:name="__Fieldmark__45_6241504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24150463"/>
            <w:bookmarkStart w:id="45" w:name="__Fieldmark__46_6241504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24150463"/>
            <w:bookmarkStart w:id="47" w:name="__Fieldmark__47_6241504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24150463"/>
            <w:bookmarkStart w:id="49" w:name="__Fieldmark__48_6241504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24150463"/>
            <w:bookmarkStart w:id="51" w:name="__Fieldmark__49_6241504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24150463"/>
            <w:bookmarkStart w:id="53" w:name="__Fieldmark__50_6241504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24150463"/>
            <w:bookmarkStart w:id="55" w:name="__Fieldmark__51_6241504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24150463"/>
            <w:bookmarkStart w:id="57" w:name="__Fieldmark__52_6241504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24150463"/>
            <w:bookmarkStart w:id="59" w:name="__Fieldmark__53_6241504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24150463"/>
            <w:bookmarkStart w:id="61" w:name="__Fieldmark__54_6241504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24150463"/>
            <w:bookmarkStart w:id="63" w:name="__Fieldmark__55_6241504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24150463"/>
            <w:bookmarkStart w:id="65" w:name="__Fieldmark__56_6241504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24150463"/>
            <w:bookmarkStart w:id="67" w:name="__Fieldmark__57_6241504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24150463"/>
            <w:bookmarkStart w:id="69" w:name="__Fieldmark__58_6241504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24150463"/>
            <w:bookmarkStart w:id="71" w:name="__Fieldmark__59_6241504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24150463"/>
            <w:bookmarkStart w:id="73" w:name="__Fieldmark__60_6241504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24150463"/>
            <w:bookmarkStart w:id="75" w:name="__Fieldmark__61_6241504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24150463"/>
            <w:bookmarkStart w:id="77" w:name="__Fieldmark__62_6241504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24150463"/>
            <w:bookmarkStart w:id="79" w:name="__Fieldmark__63_6241504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24150463"/>
            <w:bookmarkStart w:id="81" w:name="__Fieldmark__64_6241504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24150463"/>
            <w:bookmarkStart w:id="83" w:name="__Fieldmark__65_6241504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24150463"/>
            <w:bookmarkStart w:id="85" w:name="__Fieldmark__66_6241504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24150463"/>
            <w:bookmarkStart w:id="87" w:name="__Fieldmark__67_6241504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24150463"/>
            <w:bookmarkStart w:id="89" w:name="__Fieldmark__68_6241504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24150463"/>
            <w:bookmarkStart w:id="91" w:name="__Fieldmark__69_6241504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24150463"/>
            <w:bookmarkStart w:id="93" w:name="__Fieldmark__70_6241504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24150463"/>
            <w:bookmarkStart w:id="95" w:name="__Fieldmark__72_6241504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24150463"/>
            <w:bookmarkStart w:id="97" w:name="__Fieldmark__73_6241504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24150463"/>
            <w:bookmarkStart w:id="99" w:name="__Fieldmark__74_6241504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24150463"/>
            <w:bookmarkStart w:id="101" w:name="__Fieldmark__75_6241504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